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ilx 12.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BSD-4-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owne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1. Redistributions of source code must retain the above 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2. Redistributions in binary form must reproduce the above 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3. All advertising materials mentioning features or use of this software must display the following acknowledg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This product includes software developed by the organiz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4. Neither the name of the copyright holder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IS SOFTWARE IS PROVIDED BY COPYRIGHT HOLDER "AS IS" AND ANY EXPRESS OR IMPLIED WARRANTIES, INCLUDING, BUT NOT LIMITED TO, THE IMPLIED WARRANTIES OF MERCHANTABILITY AND FITNESS FOR A PARTICULAR PURPOSE ARE DISCLAIMED. IN NO EVENT SHALL COPYRIGHT HOLDE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with advertising and 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3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042</vt:lpwstr>
  </property>
</Properties>
</file>